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Contextual Area</w:t>
      </w:r>
    </w:p>
    <w:p>
      <w:pPr>
        <w:pStyle w:val="Normal"/>
        <w:rPr>
          <w:lang w:val="en-NZ"/>
        </w:rPr>
      </w:pPr>
      <w:r>
        <w:rPr>
          <w:lang w:val="en-NZ"/>
        </w:rPr>
        <w:t>Teacher name.</w:t>
      </w:r>
    </w:p>
    <w:p>
      <w:pPr>
        <w:pStyle w:val="Normal"/>
        <w:rPr>
          <w:lang w:val="en-NZ"/>
        </w:rPr>
      </w:pPr>
      <w:r>
        <w:rPr>
          <w:lang w:val="en-NZ"/>
        </w:rPr>
        <w:t>Teaching Level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b/>
                <w:caps/>
                <w:sz w:val="20"/>
                <w:lang w:val="en-NZ"/>
              </w:rPr>
              <w:t>Achievement Objectiv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b/>
                <w:caps/>
                <w:sz w:val="20"/>
                <w:lang w:val="en-NZ"/>
              </w:rPr>
              <w:t>EXPECTED Learning Outcom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b/>
                <w:caps/>
                <w:sz w:val="20"/>
                <w:lang w:val="en-NZ"/>
              </w:rPr>
              <w:t>Teaching Points TO ACHIEVE LEARNING OUTCOMES including Literacy Strategi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ctivity students will do to achieve the expected learning outcom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5103" w:leader="none"/>
                <w:tab w:val="left" w:pos="9214" w:leader="none"/>
              </w:tabs>
              <w:spacing w:before="120" w:after="120"/>
              <w:jc w:val="center"/>
              <w:rPr>
                <w:b/>
                <w:b/>
                <w:caps/>
                <w:sz w:val="20"/>
                <w:lang w:val="en-NZ"/>
              </w:rPr>
            </w:pPr>
            <w:r>
              <w:rPr>
                <w:b/>
                <w:caps/>
                <w:sz w:val="20"/>
                <w:lang w:val="en-NZ"/>
              </w:rPr>
              <w:t>Assessment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caps/>
                <w:sz w:val="20"/>
                <w:lang w:val="en-NZ"/>
              </w:rPr>
              <w:t>METHO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sources-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rief Development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lanning for Practic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utcome development and Evaluation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Level 3 of Components of Practice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rief Developmen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lanning for Practic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Outcome development and evaluatio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define a conceptual statement that communicates what they are developing and wh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describe key attributes for their outcom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undertake refinement and/or modification of their conceptual statement and key attributes based on their developing knowledge and skills including understandings of the context and issu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describe key attributes that allow them and their teacher to evaluate their outc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explain the importance of key stages and the reason specific resources were used in their development work to dat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ify and explain links between past and current activities and identify implications for future planning decisi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lan, explain and record ideas for future activities to support the completion of their outcom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identify key resources suitable to complete their outcom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evelop (through research and functional modelling) conceptual ideas that communicate possible outcomes that incorporate identified key attributes and address the need or opportunit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rial materials for the development of an outcom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arry out technological modelling to evaluate the outcome’s ability to address the need or opportunit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evelop an outcome that addresses the identified need or opportunit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evaluate their final outcome against the key attributes, and in terms of it addressing the need or opportunity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410" w:leader="none"/>
        <w:tab w:val="left" w:pos="5103" w:leader="none"/>
        <w:tab w:val="left" w:pos="9214" w:leader="none"/>
      </w:tabs>
    </w:pPr>
    <w:rPr>
      <w:rFonts w:ascii="Arial" w:hAnsi="Arial" w:cs="Arial"/>
      <w:b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2:05:00Z</dcterms:created>
  <dc:creator>ballen</dc:creator>
  <dc:description/>
  <cp:keywords/>
  <dc:language>en-US</dc:language>
  <cp:lastModifiedBy>ballen</cp:lastModifiedBy>
  <dcterms:modified xsi:type="dcterms:W3CDTF">2008-03-04T01:02:00Z</dcterms:modified>
  <cp:revision>1</cp:revision>
  <dc:subject/>
  <dc:title>Contextual Area</dc:title>
</cp:coreProperties>
</file>